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2C</w:t>
        <w:tab/>
        <w:t>b.</w:t>
        <w:tab/>
        <w:t>Form: Escrow Agreement for Deed in Lieu of Foreclosure</w:t>
      </w:r>
    </w:p>
    <w:p>
      <w:pPr>
        <w:pStyle w:val="ZzSansSerif"/>
        <w:rPr>
          <w:vanish/>
        </w:rPr>
      </w:pPr>
      <w:r>
        <w:rPr>
          <w:vanish/>
        </w:rPr>
      </w:r>
    </w:p>
    <w:p>
      <w:pPr>
        <w:pStyle w:val="FormCen"/>
        <w:rPr/>
      </w:pPr>
      <w:r>
        <w:rPr/>
        <w:t>ESCROW AGREEMENT for DEED IN LIEU OF FORECLOSURE</w:t>
      </w:r>
    </w:p>
    <w:p>
      <w:pPr>
        <w:pStyle w:val="FormCen"/>
        <w:rPr/>
      </w:pPr>
      <w:r>
        <w:rPr/>
      </w:r>
    </w:p>
    <w:p>
      <w:pPr>
        <w:pStyle w:val="Form"/>
        <w:rPr/>
      </w:pPr>
      <w:r>
        <w:rPr/>
        <w:t>THIS ESCROW AGREEMENT FOR DEED IN LIEU OF FORECLOSURE (</w:t>
      </w:r>
      <w:r>
        <w:rPr>
          <w:bCs/>
        </w:rPr>
        <w:t>Escrow Agreement</w:t>
      </w:r>
      <w:r>
        <w:rPr/>
        <w:t>) is made as of _ _[date]_ _, by and among _ _[name]_ _, a _ _[type of entity]_ _ (</w:t>
      </w:r>
      <w:r>
        <w:rPr>
          <w:bCs/>
        </w:rPr>
        <w:t>Borrower</w:t>
      </w:r>
      <w:r>
        <w:rPr/>
        <w:t>); _ _[name]_ _, a _ _[type of entity]_ _ (</w:t>
      </w:r>
      <w:r>
        <w:rPr>
          <w:bCs/>
        </w:rPr>
        <w:t>Escrow Agent</w:t>
      </w:r>
      <w:r>
        <w:rPr/>
        <w:t>); and _ _[name]_ _, a _ _[type of entity]_ _ (</w:t>
      </w:r>
      <w:r>
        <w:rPr>
          <w:bCs/>
        </w:rPr>
        <w:t>Lender</w:t>
      </w:r>
      <w:r>
        <w:rPr/>
        <w:t>), with respect to the following:</w:t>
      </w:r>
    </w:p>
    <w:p>
      <w:pPr>
        <w:pStyle w:val="Form"/>
        <w:rPr/>
      </w:pPr>
      <w:r>
        <w:rPr/>
      </w:r>
    </w:p>
    <w:p>
      <w:pPr>
        <w:pStyle w:val="FormCen"/>
        <w:rPr/>
      </w:pPr>
      <w:r>
        <w:rPr/>
        <w:t>RECITALS</w:t>
      </w:r>
    </w:p>
    <w:p>
      <w:pPr>
        <w:pStyle w:val="FormCen"/>
        <w:rPr/>
      </w:pPr>
      <w:r>
        <w:rPr/>
      </w:r>
    </w:p>
    <w:p>
      <w:pPr>
        <w:pStyle w:val="Form"/>
        <w:rPr/>
      </w:pPr>
      <w:r>
        <w:rPr/>
        <w:t>A. On or about _ _[date]_ _, Lender made a loan to Borrower in the original principal amount of $_ _[amount]_ _ (</w:t>
      </w:r>
      <w:r>
        <w:rPr>
          <w:bCs/>
        </w:rPr>
        <w:t>Loan</w:t>
      </w:r>
      <w:r>
        <w:rPr/>
        <w:t>), which was secured by, among other things, the real property commonly known as “_ _[name]_ _” located at _ _[address]_ _ in the City of _ _[name]_ _, County of _ _[name]_ _, State of California (</w:t>
      </w:r>
      <w:r>
        <w:rPr>
          <w:bCs/>
        </w:rPr>
        <w:t>Project</w:t>
      </w:r>
      <w:r>
        <w:rPr/>
        <w:t>).</w:t>
      </w:r>
    </w:p>
    <w:p>
      <w:pPr>
        <w:pStyle w:val="Form"/>
        <w:rPr/>
      </w:pPr>
      <w:r>
        <w:rPr/>
      </w:r>
    </w:p>
    <w:p>
      <w:pPr>
        <w:pStyle w:val="Form"/>
        <w:rPr/>
      </w:pPr>
      <w:r>
        <w:rPr/>
        <w:t xml:space="preserve">B. Concurrently herewith, Borrower and Lender entered into that certain Forbearance Agreement (Forbearance </w:t>
      </w:r>
      <w:r>
        <w:rPr>
          <w:bCs/>
        </w:rPr>
        <w:t>Agreement</w:t>
      </w:r>
      <w:r>
        <w:rPr/>
        <w:t>) under which, among other things, Lender agreed to forbear, for a limited time and under the circumstances set forth in the Forbearance Agreement, from exercising its rights and remedies as a result of certain defaults under the Loan.</w:t>
      </w:r>
    </w:p>
    <w:p>
      <w:pPr>
        <w:pStyle w:val="Form"/>
        <w:rPr/>
      </w:pPr>
      <w:r>
        <w:rPr/>
      </w:r>
    </w:p>
    <w:p>
      <w:pPr>
        <w:pStyle w:val="Form"/>
        <w:rPr/>
      </w:pPr>
      <w:r>
        <w:rPr/>
        <w:t>C. All initially capitalized terms not otherwise defined in this Escrow Agreement shall have the meanings given to such words and terms in the Forbearance Agreement.</w:t>
      </w:r>
    </w:p>
    <w:p>
      <w:pPr>
        <w:pStyle w:val="Form"/>
        <w:rPr/>
      </w:pPr>
      <w:r>
        <w:rPr/>
      </w:r>
    </w:p>
    <w:p>
      <w:pPr>
        <w:pStyle w:val="Form"/>
        <w:rPr/>
      </w:pPr>
      <w:r>
        <w:rPr/>
        <w:t xml:space="preserve">D. Under Section _ _[specify]_ _ of the Forbearance Agreement, and as a condition precedent to Lender’s agreement to forbear, Borrower has agreed to (i) execute and deliver to Escrow Agent the transfer documents attached as Exhibits _ _[specify]_ _ through _ _[specify]_ _, inclusive (collectively, </w:t>
      </w:r>
      <w:r>
        <w:rPr>
          <w:bCs/>
        </w:rPr>
        <w:t>Transfer Documents</w:t>
      </w:r>
      <w:r>
        <w:rPr/>
        <w:t>) and (ii) enter into this Escrow Agreement with Escrow Agent and Lender to provide a procedure for holding, recording, and delivering the Transfer Documents.</w:t>
      </w:r>
    </w:p>
    <w:p>
      <w:pPr>
        <w:pStyle w:val="Form"/>
        <w:rPr/>
      </w:pPr>
      <w:r>
        <w:rPr/>
      </w:r>
    </w:p>
    <w:p>
      <w:pPr>
        <w:pStyle w:val="FormCen"/>
        <w:rPr/>
      </w:pPr>
      <w:r>
        <w:rPr/>
        <w:t>AGREEMENT</w:t>
      </w:r>
    </w:p>
    <w:p>
      <w:pPr>
        <w:pStyle w:val="FormCen"/>
        <w:rPr/>
      </w:pPr>
      <w:r>
        <w:rPr/>
      </w:r>
    </w:p>
    <w:p>
      <w:pPr>
        <w:pStyle w:val="Form"/>
        <w:rPr/>
      </w:pPr>
      <w:r>
        <w:rPr/>
        <w:t>NOW, THEREFORE, for good and valuable consideration, the receipt and sufficiency of which are hereby acknowledged, Borrower, Escrow Agent, and Lender agree as follows:</w:t>
      </w:r>
    </w:p>
    <w:p>
      <w:pPr>
        <w:pStyle w:val="Form"/>
        <w:rPr/>
      </w:pPr>
      <w:r>
        <w:rPr/>
      </w:r>
    </w:p>
    <w:p>
      <w:pPr>
        <w:pStyle w:val="Form"/>
        <w:rPr/>
      </w:pPr>
      <w:r>
        <w:rPr/>
        <w:t>1. APPOINTMENT OF ESCROW AGENT. Borrower and Lender appoint Escrow Agent to serve as the escrow agent under this Escrow Agreement for the purposes, and subject to the terms and conditions, set forth herein. Escrow Agent accepts such appointment and agrees to perform the obligations of the escrow agent under this Escrow Agreement and to be bound by the terms and conditions set forth in this Escrow Agreement.</w:t>
      </w:r>
    </w:p>
    <w:p>
      <w:pPr>
        <w:pStyle w:val="Form"/>
        <w:rPr/>
      </w:pPr>
      <w:r>
        <w:rPr/>
      </w:r>
    </w:p>
    <w:p>
      <w:pPr>
        <w:pStyle w:val="Form"/>
        <w:rPr/>
      </w:pPr>
      <w:r>
        <w:rPr/>
        <w:t>2. DEPOSIT OF TRANSFER DOCUMENTS. Concurrently herewith Borrower deposited, and Escrow Agent acknowledges receipt of, originals of the Transfer Documents executed by Borrower and Lender. The Transfer Documents shall be held, recorded, and delivered by Escrow Agent in accordance with the provisions of this Escrow Agreement. Escrow Agent, Borrower, and Lender acknowledge and agree that the Transfer Documents delivered to Escrow Agent by Borrower and Lender have not been dated but that Borrower and Lender authorize and empower Escrow Agent, as attorney in fact of Borrower and Lender, to date the Transfer Documents as of the date the Transfer Documents are recorded by Escrow Agent under the provisions of this Escrow Agreement. The power of attorney granted by Borrower and Lender to Escrow Agent under this Section _ _[e.g., 2]_ _ shall be durable, shall be deemed coupled with an interest, and shall be irrevocable. Escrow Agent acknowledges that, but for dating the Transfer Documents as provided in this Section _ _[e.g., 2]_ _, the originals of the recordable Transfer Documents received by Escrow Agent are in recordable form.</w:t>
      </w:r>
    </w:p>
    <w:p>
      <w:pPr>
        <w:pStyle w:val="Form"/>
        <w:rPr/>
      </w:pPr>
      <w:r>
        <w:rPr/>
      </w:r>
    </w:p>
    <w:p>
      <w:pPr>
        <w:pStyle w:val="Form"/>
        <w:rPr/>
      </w:pPr>
      <w:r>
        <w:rPr/>
        <w:t>3. RECORDATION/DELIVERY OF TRANSFER DOCUMENTS. Escrow Agent shall hold the Transfer Documents, in escrow, until the first to occur of the following:</w:t>
      </w:r>
    </w:p>
    <w:p>
      <w:pPr>
        <w:pStyle w:val="Form"/>
        <w:rPr/>
      </w:pPr>
      <w:r>
        <w:rPr/>
      </w:r>
    </w:p>
    <w:p>
      <w:pPr>
        <w:pStyle w:val="Form"/>
        <w:rPr/>
      </w:pPr>
      <w:r>
        <w:rPr/>
        <w:tab/>
        <w:t>3.1. Joint Directions</w:t>
      </w:r>
      <w:r>
        <w:rPr>
          <w:bCs/>
          <w:iCs/>
        </w:rPr>
        <w:t>.</w:t>
      </w:r>
      <w:r>
        <w:rPr/>
        <w:t xml:space="preserve"> Promptly after Escrow Agent’s receipt of an instrument signed by Borrower and Lender instructing Escrow Agent to record and/or deliver the Transfer Documents, the Transfer Documents shall be recorded and/or delivered as instructed in such instrument.</w:t>
      </w:r>
    </w:p>
    <w:p>
      <w:pPr>
        <w:pStyle w:val="Form"/>
        <w:rPr/>
      </w:pPr>
      <w:r>
        <w:rPr/>
      </w:r>
    </w:p>
    <w:p>
      <w:pPr>
        <w:pStyle w:val="Form"/>
        <w:rPr/>
      </w:pPr>
      <w:r>
        <w:rPr/>
        <w:tab/>
        <w:t>3.2. Repayment of Loan</w:t>
      </w:r>
      <w:r>
        <w:rPr>
          <w:bCs/>
          <w:iCs/>
        </w:rPr>
        <w:t>.</w:t>
      </w:r>
      <w:r>
        <w:rPr/>
        <w:t xml:space="preserve"> Promptly after Escrow Agent’s receipt of an instrument signed by Lender confirming that the Loan has been repaid in accordance with the provisions of the Forbearance Agreement, the Transfer Documents shall be delivered to Borrower. Lender shall deliver such instrument to Escrow Agent promptly on repayment of the Loan in accordance with the provisions of the Forbearance Agreement.</w:t>
      </w:r>
    </w:p>
    <w:p>
      <w:pPr>
        <w:pStyle w:val="Form"/>
        <w:rPr/>
      </w:pPr>
      <w:r>
        <w:rPr/>
      </w:r>
    </w:p>
    <w:p>
      <w:pPr>
        <w:pStyle w:val="Form"/>
        <w:rPr/>
      </w:pPr>
      <w:r>
        <w:rPr/>
        <w:tab/>
        <w:t>3.3. Forbearance Period—Early Expiration</w:t>
      </w:r>
      <w:r>
        <w:rPr>
          <w:bCs/>
          <w:iCs/>
        </w:rPr>
        <w:t>.</w:t>
      </w:r>
      <w:r>
        <w:rPr/>
        <w:t xml:space="preserve"> Promptly after Escrow Agent’s receipt of a copy of notice from Lender to Borrower stating that the Forbearance Period has expired (including as a result of the occurrence of a Forbearance Default (</w:t>
      </w:r>
      <w:r>
        <w:rPr>
          <w:bCs/>
        </w:rPr>
        <w:t>Default Notice</w:t>
      </w:r>
      <w:r>
        <w:rPr/>
        <w:t>)), the recordable Transfer Documents shall be recorded immediately and the other Transfer Documents shall be delivered to Lender, provided that if Escrow Agent receives an order from a court of competent jurisdiction before such recording and delivery ordering Escrow Agent to not record the recordable Transfer Documents or deliver the other Transfer Documents to Lender (I</w:t>
      </w:r>
      <w:r>
        <w:rPr>
          <w:bCs/>
        </w:rPr>
        <w:t>njunction</w:t>
      </w:r>
      <w:r>
        <w:rPr/>
        <w:t xml:space="preserve">), Escrow Agent shall continue holding the Transfer Documents in escrow until the Injunction is lifted. After the Injunction is lifted, Escrow Agent shall proceed to record and deliver the Transfer Documents in accordance with this Section _ _[e.g., 3.3]_ _ unless otherwise instructed pursuant to Section _ _[e.g., 3.1]_ _. </w:t>
      </w:r>
    </w:p>
    <w:p>
      <w:pPr>
        <w:pStyle w:val="Form"/>
        <w:rPr/>
      </w:pPr>
      <w:r>
        <w:rPr/>
      </w:r>
    </w:p>
    <w:p>
      <w:pPr>
        <w:pStyle w:val="Form"/>
        <w:rPr/>
      </w:pPr>
      <w:r>
        <w:rPr/>
        <w:tab/>
        <w:t>3.4. Forbearance Period—Stated Expiration</w:t>
      </w:r>
      <w:r>
        <w:rPr>
          <w:bCs/>
          <w:iCs/>
        </w:rPr>
        <w:t>.</w:t>
      </w:r>
      <w:r>
        <w:rPr/>
        <w:t xml:space="preserve"> Promptly after Escrow Agent’s receipt of an instrument signed by Lender instructing Escrow Agent to record the recordable Transfer Documents and deliver the other Transfer Documents to Lender anytime after the _ _[specify]_ _ day following the date of this Escrow Agreement, the recordable Transfer Documents shall be recorded in the Official Records of _ _[name]_ _ County, California, and the other Transfer Documents shall be delivered to Lender promptly after receipt of an instrument signed by Lender instructing Escrow Agent to so record and deliver the Transfer Documents.</w:t>
      </w:r>
    </w:p>
    <w:p>
      <w:pPr>
        <w:pStyle w:val="Form"/>
        <w:rPr/>
      </w:pPr>
      <w:r>
        <w:rPr/>
      </w:r>
    </w:p>
    <w:p>
      <w:pPr>
        <w:pStyle w:val="Form"/>
        <w:rPr/>
      </w:pPr>
      <w:r>
        <w:rPr/>
        <w:t>Lender shall provide Borrower with a copy of all notices provided by Lender to Escrow Agent pursuant to this Section _ _[e.g., 3]_ _, concurrently with the delivery of the notice to Escrow Agent.</w:t>
      </w:r>
    </w:p>
    <w:p>
      <w:pPr>
        <w:pStyle w:val="Form"/>
        <w:rPr/>
      </w:pPr>
      <w:r>
        <w:rPr/>
      </w:r>
    </w:p>
    <w:p>
      <w:pPr>
        <w:pStyle w:val="Form"/>
        <w:rPr/>
      </w:pPr>
      <w:r>
        <w:rPr/>
        <w:t>4. TRANSFER ABSOLUTE. Borrower acknowledges and agrees that at the time the Transfer Documents are properly recorded and delivered to Lender pursuant to Section _ _[e.g., 3]_ _, then (a) such recordation and delivery is intended to effect a present and absolute conveyance and unconditional transfer of all of Borrower’s right, title, and interest in and to the Project and the other property transferred pursuant to the Transfer Documents and is not given as security; (b) Borrower will deliver possession and enjoyment of the Project and the other property transferred pursuant to the Transfer Documents to Lender (or its designee or assignee), and Lender (or its designee or assignee) shall thereafter have the immediate right to occupy (subject to the rights of tenants of the Project), operate, manage, use, maintain, lease, and transfer the same for its own account and in its sole and absolute discretion; (c) title to the Project shall remain subject to the lien of the Deed of Trust to the full extent of the outstanding balance of the Loan, and recording of the attached Deed in Lieu of Foreclosure as Exhibit _ _[specify]_ _ (</w:t>
      </w:r>
      <w:r>
        <w:rPr>
          <w:bCs/>
        </w:rPr>
        <w:t>Deed</w:t>
      </w:r>
      <w:r>
        <w:rPr/>
        <w:t>) shall not result in a merger of Lender’s interest as a lienholder under the Deed of Trust with Lender’s interest as title holder pursuant to the Deed; and (d) Borrower will reasonably cooperate with Lender (or its designee or assignee) to facilitate an orderly transfer of the ownership and management of the Project, including the delivery of the following: (i) all cash and noncash security and other deposits and any interest required by law or agreement to be paid thereon; (ii) a key code inventory and all keys to the Project; (iii) originals (or, if originals are not available, copies) of (A) all leases and contracts; (B) all licenses and permits; (C) all warranties; (D) all plans and specifications; and (E) all books, records, bills, invoices, lease files, credit reports, and other documents related to the ownership, occupancy, operation, management, use, maintenance, or leasing of the Project; and (iv) any rental payment or other payment from any tenant or other occupant or user of the Project received by Borrower (which shall be delivered to Lender (or its designee or assignee) with proper endorsements not later than _ _[e.g., 5]_ _ days following receipt of such payment). The terms and conditions of this Section _ _[e.g., 4]_ _ shall survive the recordation of the Deed.</w:t>
      </w:r>
    </w:p>
    <w:p>
      <w:pPr>
        <w:pStyle w:val="Form"/>
        <w:rPr/>
      </w:pPr>
      <w:r>
        <w:rPr/>
      </w:r>
    </w:p>
    <w:p>
      <w:pPr>
        <w:pStyle w:val="Form"/>
        <w:rPr/>
      </w:pPr>
      <w:r>
        <w:rPr/>
        <w:t>5. OBLIGATIONS OF ESCROW AGENT.</w:t>
      </w:r>
    </w:p>
    <w:p>
      <w:pPr>
        <w:pStyle w:val="Form"/>
        <w:rPr/>
      </w:pPr>
      <w:r>
        <w:rPr/>
      </w:r>
    </w:p>
    <w:p>
      <w:pPr>
        <w:pStyle w:val="Form"/>
        <w:rPr/>
      </w:pPr>
      <w:r>
        <w:rPr/>
        <w:tab/>
        <w:t>5.1. No Further Instructions</w:t>
      </w:r>
      <w:r>
        <w:rPr>
          <w:bCs/>
          <w:iCs/>
        </w:rPr>
        <w:t>.</w:t>
      </w:r>
      <w:r>
        <w:rPr/>
        <w:t xml:space="preserve"> Borrower and Lender authorize, direct, and consent to Escrow Agent acting in accordance with the instructions contained in this Escrow Agreement without any further authorization, direction, or consent of any kind or character.</w:t>
      </w:r>
    </w:p>
    <w:p>
      <w:pPr>
        <w:pStyle w:val="Form"/>
        <w:rPr/>
      </w:pPr>
      <w:r>
        <w:rPr/>
      </w:r>
    </w:p>
    <w:p>
      <w:pPr>
        <w:pStyle w:val="Form"/>
        <w:rPr/>
      </w:pPr>
      <w:r>
        <w:rPr/>
        <w:tab/>
        <w:t>5.2. No Other Actions</w:t>
      </w:r>
      <w:r>
        <w:rPr>
          <w:bCs/>
          <w:iCs/>
        </w:rPr>
        <w:t>.</w:t>
      </w:r>
      <w:r>
        <w:rPr/>
        <w:t xml:space="preserve"> Escrow Agent shall not be required to take any action with respect to the Transfer Documents other than to receive, hold, record, and/or deliver the same as provided in this Escrow Agreement or by reason of a final judgment of a court of competent jurisdiction.</w:t>
      </w:r>
    </w:p>
    <w:p>
      <w:pPr>
        <w:pStyle w:val="Form"/>
        <w:rPr/>
      </w:pPr>
      <w:r>
        <w:rPr/>
      </w:r>
    </w:p>
    <w:p>
      <w:pPr>
        <w:pStyle w:val="Form"/>
        <w:rPr/>
      </w:pPr>
      <w:r>
        <w:rPr/>
        <w:tab/>
        <w:t>5.3. No Determinations</w:t>
      </w:r>
      <w:r>
        <w:rPr>
          <w:bCs/>
          <w:iCs/>
        </w:rPr>
        <w:t>.</w:t>
      </w:r>
      <w:r>
        <w:rPr/>
        <w:t xml:space="preserve"> Escrow Agent shall not be required to determine the validity or sufficiency, whether in form or in substance, of any notice or other instrument referred to in this Escrow Agreement or the identity or authority of the persons executing the same, but it shall be sufficient if any writing purporting to be such notice or instrument is delivered to Escrow Agent and purports on its face to be in correct form and signed or otherwise executed by the parties required to sign or execute the same under this Escrow Agreement.</w:t>
      </w:r>
    </w:p>
    <w:p>
      <w:pPr>
        <w:pStyle w:val="Form"/>
        <w:rPr/>
      </w:pPr>
      <w:r>
        <w:rPr/>
      </w:r>
    </w:p>
    <w:p>
      <w:pPr>
        <w:pStyle w:val="Form"/>
        <w:rPr/>
      </w:pPr>
      <w:r>
        <w:rPr/>
        <w:tab/>
        <w:t>5.4. Irrevocable Instructions</w:t>
      </w:r>
      <w:r>
        <w:rPr>
          <w:bCs/>
          <w:iCs/>
        </w:rPr>
        <w:t>.</w:t>
      </w:r>
      <w:r>
        <w:rPr/>
        <w:t xml:space="preserve"> Borrower and Lender acknowledge and agree that the instructions provided in any instrument delivered to Escrow Agent pursuant to this Section _ _[e.g., 5]_ _ are irrevocable instructions to Escrow Agent.</w:t>
      </w:r>
    </w:p>
    <w:p>
      <w:pPr>
        <w:pStyle w:val="Form"/>
        <w:rPr/>
      </w:pPr>
      <w:r>
        <w:rPr/>
      </w:r>
    </w:p>
    <w:p>
      <w:pPr>
        <w:pStyle w:val="Form"/>
        <w:rPr/>
      </w:pPr>
      <w:r>
        <w:rPr/>
        <w:t>6. INTERPLEADER. On receipt of an Injunction, Escrow Agent shall not take any action but instead shall await the disposition of the proceedings pursuant to which the Injunction was issued, or, at Escrow Agent’s option, Escrow Agent may interplead Borrower and Lender and deliver the Transfer Documents to a court of competent jurisdiction, in which event Escrow Agent may recover all of its court costs and reasonable attorney fees. Unless a court decides otherwise, Borrower and Lender shall be jointly and severally obligated to pay these costs and fees of Escrow Agent.</w:t>
      </w:r>
    </w:p>
    <w:p>
      <w:pPr>
        <w:pStyle w:val="Form"/>
        <w:rPr/>
      </w:pPr>
      <w:r>
        <w:rPr/>
      </w:r>
    </w:p>
    <w:p>
      <w:pPr>
        <w:pStyle w:val="Form"/>
        <w:rPr/>
      </w:pPr>
      <w:r>
        <w:rPr/>
        <w:t>7. LIABILITY OF ESCROW AGENT. Borrower and Lender acknowledge that Escrow Agent is acting solely as a stakeholder at their request and for their convenience, that Escrow Agent shall not be deemed to be the agent of either Borrower or Lender, and that Escrow Agent shall not be liable to either Borrower or Lender for any act or omission taken or made by Escrow Agent in good faith and not in disregard of this Escrow Agreement, provided, however, that Escrow Agent shall be liable for any loss, cost, or expense incurred by Borrower or Lender resulting from Escrow Agent’s willful misconduct, gross negligence, or mistake of law with respect to the scope or nature of its obligations under this Escrow Agreement. Borrower and Lender shall jointly and severally indemnify, defend, and hold Escrow Agent harmless from and against all third party claims brought against Escrow Agent with respect to Escrow Agent’s performance of its obligations under this Escrow Agreement, except with respect to actions or omissions taken or made by Escrow Agent in bad faith or in disregard of this Escrow Agreement or involving Escrow Agent’s willful misconduct or gross negligence.</w:t>
      </w:r>
    </w:p>
    <w:p>
      <w:pPr>
        <w:pStyle w:val="Form"/>
        <w:rPr/>
      </w:pPr>
      <w:r>
        <w:rPr/>
      </w:r>
    </w:p>
    <w:p>
      <w:pPr>
        <w:pStyle w:val="Form"/>
        <w:rPr/>
      </w:pPr>
      <w:r>
        <w:rPr/>
        <w:t>8. ESCROW FEE. The escrow fee charged by Escrow Agent for holding, recording, and delivering the Transfer Documents shall be paid by _ _[Borrower/Lender]_ _. In addition, _ _[Borrower/Lender]_ _ shall pay all other fees, costs, premiums, and taxes that are payable in connection with the transfer contemplated by the Transfer Documents, and Escrow Agent shall not be obligated to perform any of its obligations under this Escrow Agreement that require the payment thereof unless and until _ _[Borrower/Lender]_ _ has paid the same.</w:t>
      </w:r>
    </w:p>
    <w:p>
      <w:pPr>
        <w:pStyle w:val="Form"/>
        <w:rPr/>
      </w:pPr>
      <w:r>
        <w:rPr/>
      </w:r>
    </w:p>
    <w:p>
      <w:pPr>
        <w:pStyle w:val="Form"/>
        <w:rPr/>
      </w:pPr>
      <w:r>
        <w:rPr/>
        <w:t>9. RESIGNATION OF ESCROW AGENT. Escrow Agent may resign its obligations under this Escrow Agreement by giving notice of its resignation to Borrower and Lender at least _ _[e.g., 30]_ _ days before the date specified for such resignation to take effect. On the effective date of such resignation, the Transfer Documents shall be delivered by Escrow Agent to a successor escrow agent designated by the mutual agreement of Borrower and Lender or, if there is no such agreement, to a title and/or escrow company selected by Lender, provided such company has agreed in writing to comply with the terms and conditions of this Escrow Agreement (</w:t>
      </w:r>
      <w:r>
        <w:rPr>
          <w:bCs/>
        </w:rPr>
        <w:t>Successor Escrow Agent</w:t>
      </w:r>
      <w:r>
        <w:rPr/>
        <w:t>). Successor Escrow Agent shall evidence its agreement to comply with the obligations of the escrow agent under this Escrow Agreement, and thereafter it shall succeed to all of the rights and obligations of Escrow Agent under this Escrow Agreement.</w:t>
      </w:r>
    </w:p>
    <w:p>
      <w:pPr>
        <w:pStyle w:val="Form"/>
        <w:rPr/>
      </w:pPr>
      <w:r>
        <w:rPr/>
      </w:r>
    </w:p>
    <w:p>
      <w:pPr>
        <w:pStyle w:val="Form"/>
        <w:rPr/>
      </w:pPr>
      <w:r>
        <w:rPr/>
        <w:t>10. SPECIFIC PERFORMANCE. The parties acknowledge and agree that a breach of, or default under, this Escrow Agreement may cause material damages not compensable by monetary damages and that, as a result, the parties to this Escrow Agreement shall be entitled to bring an action in equity (including as described in Sections _ _[e.g., 3.3 and 6]_ _, as well as an action for specific performance, injunctive relief, or other provisional remedies) to enforce compliance with the terms and conditions of this Escrow Agreement. To the extent permitted by applicable law, the parties shall have the right to obtain injunctive relief without the necessity of posting a bond.</w:t>
      </w:r>
    </w:p>
    <w:p>
      <w:pPr>
        <w:pStyle w:val="Form"/>
        <w:rPr/>
      </w:pPr>
      <w:r>
        <w:rPr/>
      </w:r>
    </w:p>
    <w:p>
      <w:pPr>
        <w:pStyle w:val="Form"/>
        <w:rPr/>
      </w:pPr>
      <w:r>
        <w:rPr/>
        <w:t>11. FORECLOSURE. Nothing in this Escrow Agreement shall preclude Lender from initiating and pursuing a nonjudicial or judicial foreclosure of the Deed of Trust to the extent not prohibited by the Forbearance Agreement.</w:t>
      </w:r>
    </w:p>
    <w:p>
      <w:pPr>
        <w:pStyle w:val="Form"/>
        <w:rPr/>
      </w:pPr>
      <w:r>
        <w:rPr/>
      </w:r>
    </w:p>
    <w:p>
      <w:pPr>
        <w:pStyle w:val="Form"/>
        <w:rPr/>
      </w:pPr>
      <w:r>
        <w:rPr/>
        <w:t>12. MISCELLANEOUS.</w:t>
      </w:r>
    </w:p>
    <w:p>
      <w:pPr>
        <w:pStyle w:val="Form"/>
        <w:rPr/>
      </w:pPr>
      <w:r>
        <w:rPr/>
      </w:r>
    </w:p>
    <w:p>
      <w:pPr>
        <w:pStyle w:val="Form"/>
        <w:rPr/>
      </w:pPr>
      <w:r>
        <w:rPr/>
        <w:tab/>
        <w:t>12.1. Notices. Any notice or other communication (e.g</w:t>
      </w:r>
      <w:r>
        <w:rPr>
          <w:bCs/>
          <w:iCs/>
        </w:rPr>
        <w:t>.,</w:t>
      </w:r>
      <w:r>
        <w:rPr/>
        <w:t xml:space="preserve"> any request, direction, demand, consent, waiver, or approval) required or permitted to be given under this Escrow Agreement shall not be effective unless it is given in writing and delivered (a) in person; (b) by certified mail, postage prepaid, return receipt requested; (c) by facsimile; or (d) by a commercial overnight courier that guarantees next-day delivery and provides a receipt, and addressed to the parties at the addresses stated below (or at such other address designated by a party as aforementioned):</w:t>
      </w:r>
    </w:p>
    <w:p>
      <w:pPr>
        <w:pStyle w:val="Form"/>
        <w:rPr/>
      </w:pPr>
      <w:r>
        <w:rPr/>
      </w:r>
    </w:p>
    <w:p>
      <w:pPr>
        <w:pStyle w:val="Form"/>
        <w:rPr/>
      </w:pPr>
      <w:r>
        <w:rPr/>
        <w:t>To Borrower:</w:t>
        <w:tab/>
        <w:t xml:space="preserve">_ _[address]_ _ </w:t>
      </w:r>
    </w:p>
    <w:p>
      <w:pPr>
        <w:pStyle w:val="Form"/>
        <w:rPr/>
      </w:pPr>
      <w:r>
        <w:rPr/>
      </w:r>
    </w:p>
    <w:p>
      <w:pPr>
        <w:pStyle w:val="Form"/>
        <w:rPr/>
      </w:pPr>
      <w:r>
        <w:rPr/>
        <w:t>with a copy to:</w:t>
        <w:tab/>
        <w:t xml:space="preserve">_ _[address of attorney]_ _ </w:t>
      </w:r>
    </w:p>
    <w:p>
      <w:pPr>
        <w:pStyle w:val="Form"/>
        <w:rPr/>
      </w:pPr>
      <w:r>
        <w:rPr/>
      </w:r>
    </w:p>
    <w:p>
      <w:pPr>
        <w:pStyle w:val="Form"/>
        <w:rPr/>
      </w:pPr>
      <w:r>
        <w:rPr/>
        <w:t>To Escrow Agent:</w:t>
        <w:tab/>
        <w:t xml:space="preserve">_ _[address]_ _ </w:t>
      </w:r>
    </w:p>
    <w:p>
      <w:pPr>
        <w:pStyle w:val="Form"/>
        <w:rPr/>
      </w:pPr>
      <w:r>
        <w:rPr/>
      </w:r>
    </w:p>
    <w:p>
      <w:pPr>
        <w:pStyle w:val="Form"/>
        <w:rPr/>
      </w:pPr>
      <w:r>
        <w:rPr/>
        <w:t>with a copy to:</w:t>
        <w:tab/>
        <w:t xml:space="preserve">_ _[address of attorney]_ _ </w:t>
      </w:r>
    </w:p>
    <w:p>
      <w:pPr>
        <w:pStyle w:val="Form"/>
        <w:rPr/>
      </w:pPr>
      <w:r>
        <w:rPr/>
      </w:r>
    </w:p>
    <w:p>
      <w:pPr>
        <w:pStyle w:val="Form"/>
        <w:rPr/>
      </w:pPr>
      <w:r>
        <w:rPr/>
        <w:t>To Lender:</w:t>
        <w:tab/>
        <w:tab/>
        <w:t xml:space="preserve">_ _[address]_ _ </w:t>
      </w:r>
    </w:p>
    <w:p>
      <w:pPr>
        <w:pStyle w:val="Form"/>
        <w:rPr/>
      </w:pPr>
      <w:r>
        <w:rPr/>
      </w:r>
    </w:p>
    <w:p>
      <w:pPr>
        <w:pStyle w:val="Form"/>
        <w:rPr/>
      </w:pPr>
      <w:r>
        <w:rPr/>
        <w:t>with a copy to:</w:t>
        <w:tab/>
        <w:t xml:space="preserve">_ _[e.g., address of attorney]_ _ </w:t>
      </w:r>
    </w:p>
    <w:p>
      <w:pPr>
        <w:pStyle w:val="Form"/>
        <w:rPr/>
      </w:pPr>
      <w:r>
        <w:rPr/>
      </w:r>
    </w:p>
    <w:p>
      <w:pPr>
        <w:pStyle w:val="Form"/>
        <w:rPr/>
      </w:pPr>
      <w:r>
        <w:rPr/>
        <w:t>Service of any such notice or other communication shall be deemed effective on the day of actual delivery (whether accepted or refused) (i) as shown by the addressee’s return receipt if by certified mail; (ii) as evidenced by confirmed answerback if by facsimile (provided, however, that if any notice or other communication to be delivered by facsimile is unable to be transmitted because of a problem affecting the receiving party’s facsimile machine, the deadline for receiving such notice or other communication shall be extended by another day); or (iii) as confirmed by the courier service if by courier (provided, however, that if such actual delivery occurs after _ _[e.g., 5:00 p.m.]_ _ (local time where received), then such notice or demand so made shall be deemed effective on the day immediately following the day of actual delivery). Electronic mail shall not be effective to give any such notice or other communication under this Escrow Agreement.</w:t>
      </w:r>
    </w:p>
    <w:p>
      <w:pPr>
        <w:pStyle w:val="Form"/>
        <w:rPr/>
      </w:pPr>
      <w:r>
        <w:rPr/>
      </w:r>
    </w:p>
    <w:p>
      <w:pPr>
        <w:pStyle w:val="Form"/>
        <w:rPr/>
      </w:pPr>
      <w:r>
        <w:rPr/>
        <w:t>12.2. Further Assurances</w:t>
      </w:r>
      <w:r>
        <w:rPr>
          <w:bCs/>
          <w:iCs/>
        </w:rPr>
        <w:t>.</w:t>
      </w:r>
      <w:r>
        <w:rPr/>
        <w:t xml:space="preserve"> The parties agree to execute such other and further documents as may be reasonably requested to implement the terms and conditions of this Escrow Agreement, including Escrow Agent’s general instructions, provided, however, that in the event of any conflict between the provisions of this Escrow Agreement and such general instructions, the provisions of this Escrow Agreement shall prevail.</w:t>
      </w:r>
    </w:p>
    <w:p>
      <w:pPr>
        <w:pStyle w:val="Form"/>
        <w:rPr/>
      </w:pPr>
      <w:r>
        <w:rPr/>
      </w:r>
    </w:p>
    <w:p>
      <w:pPr>
        <w:pStyle w:val="FormCenInstr"/>
        <w:rPr>
          <w:vanish/>
        </w:rPr>
      </w:pPr>
      <w:r>
        <w:rPr>
          <w:vanish/>
        </w:rPr>
        <w:t>[Add other miscellaneous provisions similar to those in §10.23A]</w:t>
      </w:r>
    </w:p>
    <w:p>
      <w:pPr>
        <w:pStyle w:val="FormCenInstr"/>
        <w:rPr>
          <w:vanish/>
        </w:rPr>
      </w:pPr>
      <w:r>
        <w:rPr>
          <w:vanish/>
        </w:rPr>
      </w:r>
    </w:p>
    <w:p>
      <w:pPr>
        <w:pStyle w:val="Form"/>
        <w:rPr/>
      </w:pPr>
      <w:r>
        <w:rPr/>
        <w:t>IN WITNESS WHEREOF, Borrower, Escrow Agent, and Lender have executed this Escrow Agreement for Deed in Lieu of Foreclosure as of the day and year first above written.</w:t>
      </w:r>
    </w:p>
    <w:p>
      <w:pPr>
        <w:pStyle w:val="Form"/>
        <w:rPr/>
      </w:pPr>
      <w:r>
        <w:rPr/>
      </w:r>
    </w:p>
    <w:p>
      <w:pPr>
        <w:pStyle w:val="FormSig"/>
        <w:rPr/>
      </w:pPr>
      <w:r>
        <w:rPr/>
        <w:t>BORROW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ESCROW AGENT:</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LEND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